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внесення змін до рішення </w:t>
      </w:r>
      <w:r>
        <w:rPr>
          <w:bCs/>
          <w:sz w:val="28"/>
          <w:szCs w:val="28"/>
          <w:lang w:val="ru-RU"/>
        </w:rPr>
        <w:t>виконавчого комітету</w:t>
      </w:r>
    </w:p>
    <w:p>
      <w:pPr>
        <w:pStyle w:val="Normal"/>
        <w:rPr/>
      </w:pPr>
      <w:r>
        <w:rPr>
          <w:sz w:val="28"/>
          <w:szCs w:val="28"/>
        </w:rPr>
        <w:t xml:space="preserve">Козелецької селищної ради </w:t>
      </w:r>
      <w:r>
        <w:rPr>
          <w:bCs/>
          <w:sz w:val="28"/>
          <w:szCs w:val="28"/>
        </w:rPr>
        <w:t>від 28 грудня 2020 року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-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Про погодження Програми нада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ої одноразової грошової допомоги на 2021 рік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метою соціального захисту малозабезпечених верств населення, дітей з інвалідністю, осіб з інвалідністю, одиноких громадян, багатодітних сімей, учасників АТО/ООС, громадян, що потрапили та перебувають у складних життєвих обставинах і потребують сторонньої фінансової допомоги, керуючись ст. 34 Закону України «Про місцеве самоврядування в Україні», виконавчий комітет вирішив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Внести зміни до рішення виконавчого комітету </w:t>
      </w:r>
      <w:r>
        <w:rPr>
          <w:sz w:val="28"/>
          <w:szCs w:val="28"/>
        </w:rPr>
        <w:t xml:space="preserve">Козелецької селищної ради </w:t>
      </w:r>
      <w:r>
        <w:rPr>
          <w:bCs/>
          <w:sz w:val="28"/>
          <w:szCs w:val="28"/>
        </w:rPr>
        <w:t xml:space="preserve">від 28 грудня 2020 рок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12-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ро погодження Програми надання адресної одноразової грошової допомоги на 2021 рік», а саме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Паспорт Програми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п. 8 викласти у такій редакції: «Загальний орієнтовний обсяг фінансових ресурсів, необхідний для реалізації Програми, всього 550 тис. грн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Розді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Фінансове забезпечення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викласти в новій редакції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інансування адресної одноразової грошової допомоги громадянам, які зареєстровані та проживають на території Козелецької селищної ради, проводиться за рахунок коштів селищного бюджету, у межах видатків, передбачених на ці цілі в селищному бюджеті. Обсяг фінансування Програми на 2021 рік складає 550,00 тис. грн. (п’ятсот п’ятдесят тисяч гривень 00 копійок)»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2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51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6T12:47:00Z</dcterms:modified>
  <cp:revision>16</cp:revision>
  <dc:subject/>
  <dc:title>                                                                                                                              </dc:title>
</cp:coreProperties>
</file>